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ованное мероприятие с детьми подготовительной к школе группы, посвященное празднованию Дня Победы: «Вечер памяти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 xml:space="preserve">воспитывать  патриотизм, чувство любви к Родине, гордости за героизм нашего народа, единения с людьми в борьбе за мир; развивать чувство уважения к участникам ВОВ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беседы,  рассматривание картин и иллюстраций на военную тематику; просмотр кинохроники военных лет, прослушивание песен, разучивание стихотворений, песен, танцев; рисование рисунков к 70-летию Победы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  <w:u w:val="single"/>
        </w:rPr>
        <w:t>Методическое обеспечение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ультимедийная техника: ноутбук, проектор, экран, костюмы и атрибуты  для танцев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ероприятие приглашаются воспитатели, дети старшей группы, родители, ветераны ВО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мероприят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: «70 лет великой Победе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День Победы» (музыка Д. Тухманова, слова В. Харитонова); дети выходят в центр зала, проходят с перестроениями, рассаживаются на стульчики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ети, добрый день, дорогие го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обрались в нашем зале, в преддверии самого большого и важного праздника, праздника Победы. 70 лет назад отгремел салют победы, но боль и горечь той войны забывать нельзя.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отворения</w:t>
      </w:r>
    </w:p>
    <w:p>
      <w:pPr>
        <w:pStyle w:val="Normal"/>
        <w:ind w:hanging="0"/>
        <w:jc w:val="left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Дети: </w:t>
      </w:r>
    </w:p>
    <w:p>
      <w:pPr>
        <w:pStyle w:val="Normal"/>
        <w:ind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же давно закончилась война,</w:t>
        <w:br/>
        <w:t>Она несла лишь горести и беды.</w:t>
        <w:br/>
        <w:t>Сегодня отмечает вся страна</w:t>
        <w:br/>
        <w:t>Великий, славный праздник -</w:t>
        <w:br/>
        <w:t>День Победы!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а так была нам всем нужна,</w:t>
        <w:br/>
        <w:t>Чтоб звонко птицы в вышине запели,</w:t>
        <w:br/>
        <w:t>Чтобы могла смеяться детвора,</w:t>
        <w:br/>
        <w:t>Цвели цветы, и травы зеленели.</w:t>
        <w:br/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ного жизней унесла война!</w:t>
        <w:br/>
        <w:t>Об этом свято помнят ветераны</w:t>
        <w:br/>
        <w:t>И в праздник надевают ордена,</w:t>
        <w:br/>
        <w:t xml:space="preserve">Ведь День Победы - праздник самый главный!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дохнули полной грудью люди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ец войне! Конец войне!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цветные салют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кали долго в вышине!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2: «Салют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олнце светит, пахнет хлебом,</w:t>
        <w:br/>
        <w:t>Лес шумит, река, трава.</w:t>
        <w:br/>
        <w:t xml:space="preserve">Хорошо под мирным небом </w:t>
        <w:br/>
        <w:t>Слышать добрые слова.</w:t>
        <w:br/>
        <w:t>Хорошо зимой и летом,</w:t>
        <w:br/>
        <w:t>В день осенний и весной</w:t>
        <w:br/>
        <w:t>Наслаждаться ярким светом,</w:t>
        <w:br/>
        <w:t xml:space="preserve">Звонкой, мирной тишиной”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ак было не всегда. 22 июня 1941 года, ранним утром, немецкие войска напали на нашу Родину. Они сбросили бомбы на спящие города, разорили деревни, сожгли поля. Долгих 4 года длилась эта кровопролитная война. Весь наш народ поднялся на борьбу за Родину, каждый защищал свое Отечество. Поэтому эту войну и назвали Великой Отечественной войной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лайд 3: «Родина-мать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ихо звучит мелодия «Вставай, страна огромная…»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>(на фоне музыки):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ойна, что ж ты сделала подлая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тихими наши двор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льчики головы поднял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зрослели они до пор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едва помаячил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ли за солдатом солдат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мальчики, мальчик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ернуться назад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 звучит громче, потом стихает; выходят мальчики в плащ-палатка, читают стихотворения)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Мы по дорогам пыльным с боем шли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омб земля дрожала как жива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аждый метр своей родной земл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ли, кровью полива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Когда от бомб, казалось, мир оглох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мой пал из нашей роты первым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: нужны не слёзы, и не вздох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й свинец, мой шаг вперёд и нерв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 Мне смерть страшна, но в битвах не робел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аку шёл - других не гнулся ниже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смело в бой не потому, что смел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 потому, что трусость ненавиж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Мальчики исполняю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есню «Бравые солдаты» (музыка А. Филиппенко, слова Т. Волгиной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. Белозёров «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u w:val="single"/>
        </w:rPr>
        <w:t>День Победы»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Майский праздник –</w:t>
        <w:br/>
        <w:t>День Победы</w:t>
        <w:br/>
        <w:t>Отмечает вся страна.</w:t>
        <w:br/>
        <w:t>Надевают наши деды</w:t>
        <w:br/>
        <w:t>Боевые ордена.</w:t>
        <w:br/>
        <w:br/>
        <w:t>Их с утра зовёт дорога</w:t>
        <w:br/>
        <w:t>На торжественный парад.</w:t>
        <w:br/>
        <w:t>И задумчиво с порога</w:t>
        <w:br/>
        <w:t>Вслед им бабушки глядят.</w:t>
        <w:br/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. Томили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День Победы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ень Победы 9 Мая –</w:t>
        <w:br/>
        <w:t>Праздник мира в стране и весны.</w:t>
        <w:br/>
        <w:t>В этот день мы солдат вспоминаем,</w:t>
        <w:br/>
        <w:t>Не вернувшихся в семьи с войны.</w:t>
        <w:br/>
        <w:br/>
        <w:t>В этот праздник мы чествуем дедов,</w:t>
        <w:br/>
        <w:t>Защитивших родную страну,</w:t>
        <w:br/>
        <w:t>Подарившим народам Победу</w:t>
        <w:br/>
        <w:t>И вернувшим нам мир и весну!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Ребё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! Заявляем мы войне,</w:t>
        <w:br/>
        <w:t>Всем злым и черным силам,</w:t>
        <w:br/>
        <w:t>Должна трава зеленой быть,</w:t>
        <w:br/>
        <w:t>А небо синим-синим!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оспитатель : </w:t>
      </w:r>
      <w:r>
        <w:rPr>
          <w:rFonts w:cs="Times New Roman" w:ascii="Times New Roman" w:hAnsi="Times New Roman"/>
          <w:sz w:val="28"/>
          <w:szCs w:val="28"/>
        </w:rPr>
        <w:t xml:space="preserve">На защиту Отечества вставали не только взрослые, но и дети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ШЕЛ ЧАС - ОНИ ПОКАЗАЛИ, КАКИМ ОГРОМНЫМ МОЖЕТ СТАТЬ МАЛЕНЬКОЕ ДЕТСКОЕ СЕДЦЕ, КОГДА РАЗГОРАЕТСЯ В НЕМ СВЯЩЕННАЯ ЛЮБОВЬ К РОДИНЕ И НЕНАВИСТЬ К ЕЕ ВРАГАМ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  <w:br/>
        <w:t xml:space="preserve">Маленькие герои большой войны. Они сражались рядом со старшими - отцами, братьями. Сражались повсюду. И ни на миг не дрогнули юные сердца! </w:t>
      </w:r>
      <w:r>
        <w:rPr>
          <w:rFonts w:cs="Times New Roman" w:ascii="Times New Roman" w:hAnsi="Times New Roman"/>
          <w:sz w:val="28"/>
          <w:szCs w:val="28"/>
        </w:rPr>
        <w:t xml:space="preserve">В годы войны смертью храбрых пали юные герои. Их имена навечно остались в памяти народа. Они посмертно награждены медалями и орденами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российской преданные дет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ными вы стали на планете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солнцу чистыми рукам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нашей вознесли вы знам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помнить подвиги юных героев.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каз воспитателя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4: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Валя Коти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партизан, связной подпольной организации, разведчик партизанского отряда.  Обыкновенный мальчишка, которому только-только исполнилось четырнадцать лет, сражался плечом к плечу со взрослыми, освобождая родную землю. На его счету — шесть вражеских эшелонов, взорванных на пути к фронту. Погиб Валя как герой в одном из неравных боев с фашистами.</w:t>
      </w:r>
    </w:p>
    <w:p>
      <w:pPr>
        <w:pStyle w:val="Normal"/>
        <w:spacing w:before="280" w:after="280"/>
        <w:ind w:hanging="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5: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Юта Бондаровская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дном из боев Юта Бондаровская, маленькая героиня большой войны, пионерка, не расставшаяся со своим красным галстуком, пала смертью храбрых.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6: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Марат  Каз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зан, разведчик партизанского отряда. Марат погиб в бою. Сражался до последнего патрона, а когда у него осталась лишь одна граната, подпустил врагов поближе и взорвал их... и себ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7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ина Портн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ая партизанка, разведчик. Зина схватила со стола пистолет и в упор выстрелила в гестаповца. Вбежавший на выстрел офицер был также убит наповал. Зина пыталась бежать, но фашисты настигли ее. Отважная юная партизанка была зверски замучена, но до последней минуты оставалась стойкой, мужественной, несгибаемо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8: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Лёня Гол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Юный герой-партизан, разведчик. Участвовал в 27 боевых операциях. Всего им уничтожено 78 фашистов, два железнодорожных и 12 шоссейных мостов, два продовольственно-фуражных склада и 10 автомашин с боеприпасами. В неравном бою Леонид Голиков погиб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слава героям, павшим за нашу Родину!</w:t>
        <w:br/>
        <w:t>Всех, за Отчизну жизнь отдавших,</w:t>
        <w:br/>
        <w:t>Всех, не вернувшихся домой,</w:t>
        <w:br/>
        <w:t>Всех воевавших и страдавших,</w:t>
        <w:br/>
        <w:t>Минутой обнимем одной.</w:t>
        <w:br/>
        <w:t>Пусть все замрет в минуту эту,</w:t>
        <w:br/>
        <w:t xml:space="preserve">Пусть даже время помолчит. </w:t>
        <w:br/>
        <w:t>Мы помним Вас, отцы и деды,</w:t>
        <w:br/>
        <w:t>Россия, Родина вас чтит!</w:t>
        <w:br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мять о всех героях, погибших на полях Великой Отечественной войны объявляется минута молчания. </w:t>
      </w:r>
      <w:r>
        <w:rPr>
          <w:b/>
          <w:i/>
          <w:sz w:val="28"/>
          <w:szCs w:val="28"/>
        </w:rPr>
        <w:t>Слайд 9: «Вечный огонь».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 xml:space="preserve">Воспитатель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уда сердца все ваши стучатс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ценой завоевано счасть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ю свою, отправляя в полет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ех, кто уже никогда не споет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исполняют песню А. Филиппенко «Вечный огонь»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павшим на полях сражений мы посвящаем этот танец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«Танец с цветами» под вальс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.Дога, из кинофильма «Мой ласковый и нежный зверь»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полняют девочки.</w:t>
      </w:r>
    </w:p>
    <w:p>
      <w:pPr>
        <w:pStyle w:val="Style14"/>
        <w:jc w:val="both"/>
        <w:rPr/>
      </w:pPr>
      <w:r>
        <w:rPr>
          <w:b/>
          <w:i/>
          <w:sz w:val="28"/>
          <w:szCs w:val="28"/>
          <w:u w:val="single"/>
        </w:rPr>
        <w:t xml:space="preserve">Воспитатель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год 9-го Мая встречаются ветераны, чтобы отметить День Победы, вспомнить о былом. Каждый год их становится всё меньше и меньше. На нашем празднике - почётные гости, ветераны войны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0: «Ветераны».</w:t>
      </w:r>
    </w:p>
    <w:p>
      <w:pPr>
        <w:pStyle w:val="Style14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ручают цветы ветеранам; Слайд 11-15: «Хроника  военных лет»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я</w:t>
      </w:r>
    </w:p>
    <w:p>
      <w:pPr>
        <w:pStyle w:val="Style14"/>
        <w:spacing w:before="0" w:after="0"/>
        <w:rPr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u w:val="single"/>
        </w:rPr>
        <w:t>Дет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Солнце светит так красив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 ярко светит нам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ям нужен мир счастливы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ен мир для пап и мам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2. </w:t>
      </w:r>
      <w:r>
        <w:rPr>
          <w:sz w:val="28"/>
          <w:szCs w:val="28"/>
        </w:rPr>
        <w:t>Взрослые, вас просят дет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мир вы берегл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светило солнце детя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ждом уголке зем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сть мирно живут на планете,</w:t>
        <w:br/>
        <w:t>Пусть дети не знают войны,</w:t>
        <w:br/>
        <w:t>Пусть яркое солнышко светит!</w:t>
        <w:br/>
        <w:t>Мы дружной семьёй быть должны!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Воспитател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шла война, прошла страда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о боль взывает к людя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, дети, никогд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этом не забудем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В заключении мероприятия исполняется </w:t>
      </w:r>
      <w:r>
        <w:rPr>
          <w:rStyle w:val="Emphasis"/>
          <w:b/>
          <w:sz w:val="28"/>
          <w:szCs w:val="28"/>
        </w:rPr>
        <w:t>танец с лентами белого, синего и красного цветов. Слайд 16: «С победой»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есня «Родина моя»; автор музыки и композитор Давид Тухманов, автор текста слов Р. Рождественский).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. Детские электронные презентации и клипы. [Электронный ресурс]-Режим доступа: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instrText xml:space="preserve"> HYPERLINK "http://viki.rdf.ru/item/430/?page=2" \l "list"</w:instrTex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http://viki.rdf.ru/item/430/?page=2#list</w: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Дошкольник. 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 xml:space="preserve">[Электронный ресурс ]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http://doshkolnik.ru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Яровая Л.Н. Жиренко О.Е., Барылкина Л.П., Обухова Л.А. Внеклассные мероприятия.- М.: Вако,2004.-157с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9:00Z</dcterms:created>
  <dc:creator>Admin</dc:creator>
  <dc:description/>
  <cp:keywords/>
  <dc:language>en-US</dc:language>
  <cp:lastModifiedBy>1</cp:lastModifiedBy>
  <cp:lastPrinted>2015-03-19T13:06:00Z</cp:lastPrinted>
  <dcterms:modified xsi:type="dcterms:W3CDTF">2015-03-19T10:57:00Z</dcterms:modified>
  <cp:revision>4</cp:revision>
  <dc:subject/>
  <dc:title/>
</cp:coreProperties>
</file>